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ы практических (семинарских) занятий</w:t>
      </w:r>
    </w:p>
    <w:p>
      <w:pPr>
        <w:pStyle w:val="Normal"/>
        <w:spacing w:lineRule="auto" w:line="240" w:before="0" w:after="0"/>
        <w:ind w:lef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1  Эволюция профессии офис-менедж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учение этой темы позволи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раскрыть сущность профессии офис-менеджер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учить историю профессии офис-менеджер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термины и по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с-менедж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с-менеджмент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секретарской должности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екретарей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  Общие положения делопроизводст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учение этой темы позволи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сущность и содержание понятия «делопроизводства»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отреть нормативную базу делопроизводства РК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ь характеристику системы  организации дело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термины и по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у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виз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лопроизвод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ументообо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рмативная база делопроизводств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изация делопроизводства.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   Характеристика организационно-распорядительной и информационно-справочной докумен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полнения заданий студент должен зна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ие правила подготовки и оформления документ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ую характеристику организационно-распорядительн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заданий поможет студенту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воить правила оформления документ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учиться составлять организационные и распорядительные документы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ьно составлять и оформлять информационно - справочные доку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термины и по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ан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более важные реквизиты, используемые для оформления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утренний доку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ктура и штатная числ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татное распис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жностная инстру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аз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ужебные пись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Составление организационных документов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оставление распорядительных документ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оставление информационно - справочных доку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  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оставление документов по трудовым отношен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полнения заданий студент должен зна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ие документы регулируют трудовые отнош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ую характеристику документов по трудовым отношен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е темы позволит студенту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ть  составлять индивидуальный трудовой договор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меть представление о назначении коллективного договора и знать его структуру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ть составлять резюме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учить назначение информационных и распорядительных документов по трудовым соглашен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термины и по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видуальный трудовой дого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лективный трудовой дого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говор о материальной ответств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ство о неразглашении коммерческой тай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ю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ы о приеме на рабо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ы об увольн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41" w:hanging="35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оставление договор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41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зучение и оформление информационных док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5   Этика делового общ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учение этой темы позволи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учиться деловой вежливости как атрибута воспитанного челове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ть правильно вести телефонный разговор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нимать роль и значение визитных карто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 по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вет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зитные карт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ефонный этик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641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ветствие, представление, обращение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641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изитные карточки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641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ефонный этикет в работе менедж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   </w:t>
      </w:r>
      <w:r>
        <w:rPr>
          <w:rFonts w:cs="Times New Roman" w:ascii="Times New Roman" w:hAnsi="Times New Roman"/>
          <w:b/>
          <w:sz w:val="28"/>
          <w:szCs w:val="24"/>
        </w:rPr>
        <w:t>Этика оформления офи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темы позволит студенту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бирать правильное освещение для различных помещений в офисе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анализировать основные стили интерьера, используемые для офис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ть выявлять и устранять помехи и раздражители в офисе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бирать растения для офис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сущность «офиса будуще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 по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п осв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уемые стандарты осв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 стилей интерьер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 помех и раздражителей в офи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 офисных раст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ндарты освещения офи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иль интерье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мехи и раздражите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тения в офис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фис будущего.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Тема 7  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Этика отношений в системе «руководитель-подчинен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темы позволит студент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37" w:hanging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иться стоить хорошие отношения в коллектив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37" w:hanging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овать положительное оценивание в работе подчиненн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37" w:hanging="737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своить речевой этикет в деловом обращении менедж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37" w:hanging="737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уметь правильно воспринимать крит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термины и по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хвал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имен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кри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ы восприятия критик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таж подчине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тупление на собрании, совещ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охвала. Правила конструктивной критики. Принципы восприятия критики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чевой этикет в деловом общении менедж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8  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Деловой эти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темы позволит студенту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отреть виды приемов в деловом мире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ьно организовать прием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учиться правильному поведению на приеме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знания по рассадке гостей за столом и рассадке по автомашин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бирать пода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 по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 прие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вировка ст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рассадки гостей за сто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рассадки по автомашин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ловой проток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иемы и правила поведения на них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одготовка приемов. Сервировка стол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Рассадка гостей за столом. Тосты на приемы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Рассадка по автомашинам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арки. Деловой проток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Тема 9  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Имидж делового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темы позволит студенту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ьно создавать внешний облик делового мужчины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вать внешний облик деловой женщ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 по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льтура одежды делового муж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льтура одежды деловой женщ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че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ия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сессу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сновные требования к внешнему облику менеджер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нешний облик делового мужчин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ешний облик деловой женщ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37" w:hanging="39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7:00Z</dcterms:created>
  <dc:creator>User</dc:creator>
  <dc:description/>
  <cp:keywords/>
  <dc:language>en-US</dc:language>
  <cp:lastModifiedBy>User</cp:lastModifiedBy>
  <dcterms:modified xsi:type="dcterms:W3CDTF">2009-06-24T07:14:00Z</dcterms:modified>
  <cp:revision>1</cp:revision>
  <dc:subject/>
  <dc:title/>
</cp:coreProperties>
</file>